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rFonts w:eastAsia="Calibri"/>
          <w:sz w:val="28"/>
        </w:rPr>
      </w:pPr>
      <w:r>
        <w:rPr>
          <w:rFonts w:eastAsia="Calibri"/>
          <w:sz w:val="28"/>
        </w:rPr>
        <w:t>Приложение № 1</w:t>
      </w:r>
    </w:p>
    <w:p>
      <w:pPr>
        <w:pStyle w:val="Normal"/>
        <w:ind w:left="6237" w:hanging="0"/>
        <w:jc w:val="right"/>
        <w:rPr>
          <w:rFonts w:eastAsia="Calibri"/>
          <w:sz w:val="28"/>
        </w:rPr>
      </w:pPr>
      <w:r>
        <w:rPr>
          <w:rFonts w:eastAsia="Calibri"/>
          <w:sz w:val="28"/>
        </w:rPr>
        <w:t>к постановлению</w:t>
      </w:r>
    </w:p>
    <w:p>
      <w:pPr>
        <w:pStyle w:val="Normal"/>
        <w:ind w:left="6237" w:hanging="0"/>
        <w:jc w:val="right"/>
        <w:rPr>
          <w:rFonts w:eastAsia="Calibri"/>
          <w:sz w:val="28"/>
        </w:rPr>
      </w:pPr>
      <w:r>
        <w:rPr>
          <w:rFonts w:eastAsia="Calibri"/>
          <w:sz w:val="28"/>
        </w:rPr>
        <w:t>Администрации Брасовского района</w:t>
      </w:r>
    </w:p>
    <w:p>
      <w:pPr>
        <w:pStyle w:val="Normal"/>
        <w:ind w:left="6237" w:hanging="0"/>
        <w:jc w:val="right"/>
        <w:rPr>
          <w:rFonts w:eastAsia="Calibri"/>
          <w:sz w:val="28"/>
        </w:rPr>
      </w:pPr>
      <w:r>
        <w:rPr>
          <w:rFonts w:eastAsia="Calibri"/>
          <w:sz w:val="28"/>
        </w:rPr>
        <w:t>от 10.11.2023 № 46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</w:p>
    <w:p>
      <w:pPr>
        <w:pStyle w:val="Normal"/>
        <w:ind w:left="720" w:hanging="1004"/>
        <w:rPr>
          <w:color w:val="000000"/>
        </w:rPr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/>
        <w:t xml:space="preserve">ПЕРЕЧЕНЬ </w:t>
        <w:br/>
        <w:t xml:space="preserve">главных администраторов доходов бюджета </w:t>
      </w:r>
      <w:r>
        <w:rPr>
          <w:color w:val="000000"/>
        </w:rPr>
        <w:t>Локотского городского поселения Брасовского муниципального района</w:t>
      </w:r>
    </w:p>
    <w:p>
      <w:pPr>
        <w:pStyle w:val="Normal"/>
        <w:jc w:val="center"/>
        <w:rPr/>
      </w:pPr>
      <w:r>
        <w:rPr>
          <w:color w:val="000000"/>
        </w:rPr>
        <w:t>Брянской области </w:t>
      </w:r>
      <w:r>
        <w:rPr/>
        <w:br/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77"/>
        <w:gridCol w:w="10631"/>
      </w:tblGrid>
      <w:tr>
        <w:trPr>
          <w:trHeight w:val="646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доходов  бюджета </w:t>
            </w:r>
          </w:p>
          <w:p>
            <w:pPr>
              <w:pStyle w:val="Normal"/>
              <w:ind w:right="-172" w:hanging="0"/>
              <w:jc w:val="center"/>
              <w:rPr>
                <w:b/>
                <w:b/>
              </w:rPr>
            </w:pPr>
            <w:r>
              <w:rPr>
                <w:b/>
              </w:rPr>
              <w:t>Локот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асовского муниципального района Брянской области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  <w:p>
            <w:pPr>
              <w:pStyle w:val="Normal"/>
              <w:rPr/>
            </w:pPr>
            <w:r>
              <w:rPr/>
              <w:t>Бюджета городских поселений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</w:t>
            </w: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Брасовского муниципального  райо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 050 13 0000 18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 02 15 002 13 0000 1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 001 13 0000 1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 549 13 0000 1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тации (гранты) бюджетам городских поселений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 08 05 000 13 0000 1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6 000 13 0000 18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Брасовского райо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 075 13 0000 12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 11 05 035 13 0000 12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 015 13 0000 12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 045 13 0000 12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2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 080 13 0000 12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4 02 053 13 0000 4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 0000 1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 061 13 0000 1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 074 01 0000 1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 030 13 0000 1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13 0000 1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20 216 13 0000 1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13 0000 1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13 0000 1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 243 13 0000 1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 555 13 0000 1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112 13 0000 1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227 13 0000 1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 900 13 0000 1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поселений из местных бюджет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 999 13 0000 150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3 0000 1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ind w:left="60" w:right="60" w:hanging="0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 02 35 118 13 0000 150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 02 40 014 13 0000 1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 999 13 0000 1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 030 13 0000 1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60010 13 0000 1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5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69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</w:tr>
      <w:tr>
        <w:trPr>
          <w:trHeight w:val="1700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8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3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01 02080 01 0000 110</w:t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</w:tr>
      <w:tr>
        <w:trPr>
          <w:trHeight w:val="84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01 02130 01 0000 110</w:t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</w:tr>
      <w:tr>
        <w:trPr>
          <w:trHeight w:val="68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01 02140 01 0000 110</w:t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</w:tr>
      <w:tr>
        <w:trPr>
          <w:trHeight w:val="168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20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20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164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05 03010 01 0000 110</w:t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3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05 03020 01 0000 110</w:t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 , истекшие до 1 января 2011 года)</w:t>
            </w:r>
          </w:p>
        </w:tc>
      </w:tr>
      <w:tr>
        <w:trPr>
          <w:trHeight w:val="41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06 01030 13 0000 110</w:t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>
          <w:trHeight w:val="58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06 06033 13 0000 110</w:t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>
          <w:trHeight w:val="390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06 06043 13 0000 1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>
          <w:trHeight w:val="390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09 04053 13 0000 1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расовского района</w:t>
            </w:r>
          </w:p>
        </w:tc>
      </w:tr>
      <w:tr>
        <w:trPr>
          <w:trHeight w:val="1755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1 05013 13 0000 12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либо иной платы за земельные участки, государственная собственность на которые не разграничена и которые расположены в границах городских поселений, а так 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1 05313 13 0000 12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4 06013 13 0000 43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80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color w:val="000000"/>
              </w:rPr>
              <w:t>1 14 06313 13 0000 43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8820" w:hanging="8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20" w:hanging="8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20" w:hanging="8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20" w:hanging="8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20" w:hanging="8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20" w:hanging="88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" w:hAnsi="Tms Rmn" w:cs="Tms Rm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7:18:00Z</dcterms:created>
  <dc:creator>Test Only</dc:creator>
  <dc:description/>
  <cp:keywords/>
  <dc:language>en-US</dc:language>
  <cp:lastModifiedBy>админ</cp:lastModifiedBy>
  <cp:lastPrinted>2021-11-10T09:28:00Z</cp:lastPrinted>
  <dcterms:modified xsi:type="dcterms:W3CDTF">2023-11-14T13:44:00Z</dcterms:modified>
  <cp:revision>3</cp:revision>
  <dc:subject/>
  <dc:title>                                                                                                                              </dc:title>
</cp:coreProperties>
</file>