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БРЯНСКАЯ ОБЛАСТЬ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8"/>
          <w:u w:val="single"/>
        </w:rPr>
        <w:t>ЛОКОТСКОЙ ПОСЕЛКОВЫ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РЕШЕНИЕ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» декабря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4-185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О  бюджете </w:t>
            </w:r>
            <w:r>
              <w:rPr>
                <w:b w:val="false"/>
                <w:i w:val="false"/>
                <w:szCs w:val="28"/>
              </w:rPr>
              <w:t>Локотского городского посел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расовского муниципального района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i w:val="false"/>
                <w:szCs w:val="28"/>
              </w:rPr>
              <w:t>Брян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на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 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>плановый период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. № 89-З «О межбюджетных отношениях в Брянской области», Уставом Локотского городского поселения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Локотского поселкового Совета народных депутатов от 22.10.2015г №3-84 (в редакции от 23.10.2015г. №3-85) Локотской поселковый 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основные характеристики бюджета Локотского городского поселения Брасовского муниципального района Брянской области на 2024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60 223 597,99 </w:t>
      </w:r>
      <w:r>
        <w:rPr>
          <w:sz w:val="28"/>
          <w:szCs w:val="28"/>
        </w:rPr>
        <w:t xml:space="preserve">рублей, в том числе налоговых и неналоговых доходов в сумме </w:t>
      </w:r>
      <w:r>
        <w:rPr>
          <w:color w:val="000000"/>
          <w:sz w:val="28"/>
          <w:szCs w:val="28"/>
        </w:rPr>
        <w:t>35 952 6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60 223 597,99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 бюджета Локотского городского поселения Брасовского муниципального района Брянской области 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района на  1 января 2025 года в сумме 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основные характеристики  бюджета Локотского городского поселения Брасовского муниципального района Брянской области  на 2025 год и на 2026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 на 2025 год в сумме </w:t>
      </w:r>
      <w:r>
        <w:rPr>
          <w:color w:val="000000"/>
          <w:sz w:val="28"/>
          <w:szCs w:val="28"/>
        </w:rPr>
        <w:t xml:space="preserve">55 958 480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>37 947 000,00</w:t>
      </w:r>
      <w:r>
        <w:rPr>
          <w:sz w:val="28"/>
          <w:szCs w:val="28"/>
        </w:rPr>
        <w:t xml:space="preserve"> рублей, на 2026 год в сумме </w:t>
      </w:r>
      <w:r>
        <w:rPr>
          <w:color w:val="000000"/>
          <w:sz w:val="28"/>
          <w:szCs w:val="28"/>
        </w:rPr>
        <w:t xml:space="preserve">57 930 013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 xml:space="preserve">39 848 300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окотского городского поселения Брасовского муниципального района Брянской области  на  2025 год в сумме </w:t>
      </w:r>
      <w:r>
        <w:rPr>
          <w:color w:val="000000"/>
          <w:sz w:val="28"/>
          <w:szCs w:val="28"/>
        </w:rPr>
        <w:t>55 958 480,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 в т.ч. условно утвержденные расходы – 948 675,00 руб. и на 2026 год в сумме </w:t>
      </w:r>
      <w:r>
        <w:rPr>
          <w:color w:val="000000"/>
          <w:sz w:val="28"/>
          <w:szCs w:val="28"/>
        </w:rPr>
        <w:t xml:space="preserve">57 930 013,00 </w:t>
      </w:r>
      <w:r>
        <w:rPr>
          <w:sz w:val="28"/>
          <w:szCs w:val="28"/>
        </w:rPr>
        <w:t xml:space="preserve"> рублей в т.ч. условно утвержденные расходы – 1 992 415,00 руб.,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прогнозируемый дефицит бюджета Локотского городского поселения Брасовского муниципального района Брянской области на 2025 год в сумме 0,00 рублей и дефицит на 2026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 на  1 января 2026 года в сумме  0,00 рублей и на 1 января 2027 года в сумме 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bCs/>
          <w:sz w:val="28"/>
          <w:szCs w:val="28"/>
        </w:rPr>
        <w:t xml:space="preserve">3.Утвердить прогнозируемые доходы  </w:t>
      </w:r>
      <w:r>
        <w:rPr>
          <w:sz w:val="28"/>
          <w:szCs w:val="28"/>
        </w:rPr>
        <w:t xml:space="preserve">бюджета Локотского город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   на 2024 год и плановый период 2025-2026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становить нормативы распределения до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Локотского городского поселения Брасовского муниципального района Брянской области на 2024 год и на  плановый период 2025 и 2026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тановить в пределах общего объема расходов, установленного статьей 1 настоящего Решения, распределение расходов бюджета поселения по  целевым статьям (муниципальным программам и не программным направлениям деятельности), группам видов расходов на 2024 год и на плановый период 2025 и 2026 годов  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.Установить ведомственную структуру расходов  бюджета </w:t>
      </w:r>
      <w:r>
        <w:rPr>
          <w:b w:val="false"/>
          <w:i w:val="false"/>
          <w:szCs w:val="28"/>
        </w:rPr>
        <w:t>Локотского городского поселения Брасовского муниципального района Брянской области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на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 и  плановый период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ов  согласно приложению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становить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вердить объем и структуру источников внутреннего финансирования дефицита бюджета Локотского городского поселения Брасовского муниципального района Брянской области,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 0,00 рублей, на 2025 год в сумме 0,00 рублей,  на 2026 год в сумме 0,00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0.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Локотского городского поселения Брасовского муниципального района Брянской области без внесения изменений в Решение Локотского поселкового Совета народных депутатов: увеличение бюджетных ассигнований за счет межбюджетных трансфертов из областного и районного бюджетов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и районного бюджетов, лимитов бюджетных обязательств в случае передачи УФК по Брасовскому району полномочий получателя средств областного и районного бюджетов по перечислению в бюджет Локотского городского поселения Брасовского муниципального района Брянской области  межбюджетных трансфертов из областного и районного бюджетов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Локотского городского поселения Брасовского муниципального района,  по основаниям установленным пунктом 2 статьи 23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Локотского городского поселения Брасов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Брасовского района порядка применения бюджетной классифик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Локотского городского поселения Брасовского муниципального района Брянской обла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1.Установить предельный объем расходов на обслуживание муниципального внутреннего долга бюджета Локотского городского поселения Брасовского муниципального района Брянской области  на 2024 год в сумме 0,00 рублей, на 2025 год в сумме 0,00 рублей, 2026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2. Установить, что исполнение принятых, но неисполненных в 2023 финансовом году обязательств бюджета Локотского городского поселения Брасовского муниципального района Брянской области осуществляется за счет средств бюджета поселения, предусмотренных на финансирование аналогичных мероприятий в 2024 финансовом году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3.Установить объем межбюджетных трансфертов, получаемых из других бюджетов, на 2024 год в сумме 24 270997,99   рублей, на 2025 год в сумме 18 011 480,00 рублей на 2026 год в сумме 18 081 713,00 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Установить объем межбюджетных трансфертов, передаваемых другим бюджетам на 2024 год в сумме 22 001 165,00 рублей, на 2025 год в сумме  22 070 222,00 рублей на 2026 год в сумме  22 140 455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5. Установить что остатки средств бюджета Локотского городского поселения Брасовского муниципального района Брянской области  на начало текущего финансового года и остатков неиспользованных межбюджетных трансфертов, полученных бюджетом бюджета Локотского городского поселения Брасовского муниципального района Брянской области 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Локотского городского поселения Брасовского муниципального района Брянской области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6.Установить размер резервного фонда бюджета Локотского городского поселения Брасовского муниципального района Брянской области на 2024 год в сумме   50000,00 рубля, на 2025 год в сумме  50000,00 рублей на 2026 год в сумме  5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7.Установить размер дорожного фонда бюджета Локотского городского поселения Брасовского муниципального района Брянской области  на 2024 год в сумме   8 421 029,00 рубля, на 2025 год в сумме  23 177 183,00 рублей на 2026 год в сумме  23 732 553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8.Установить верхний предел муниципального внутреннего  долга бюджета Локотского городского поселения Брасовского муниципального района Брянской области по муниципальным гарантиям  в валюте Российской Федерации на 1 января 2025 года в сумме </w:t>
      </w:r>
      <w:r>
        <w:rPr>
          <w:bCs/>
          <w:sz w:val="28"/>
          <w:szCs w:val="28"/>
        </w:rPr>
        <w:t xml:space="preserve">  0,00 </w:t>
      </w:r>
      <w:r>
        <w:rPr>
          <w:sz w:val="28"/>
          <w:szCs w:val="28"/>
        </w:rPr>
        <w:t xml:space="preserve"> рублей, на 1 января 2026 года в сумме    0,00 рублей, на 1 января 2027 года в сумме  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sz w:val="28"/>
          <w:szCs w:val="28"/>
        </w:rPr>
        <w:t>19. Администрация Брасовского района предоставляет в Локотской поселковый Совет народных депутатов ежеквартальный отчет об исполнении бюджета Локотского городского поселения Брасовского муниципального района Брянской области  в соответствии со структурой, применяемой при утверждении бюджета  в течение 30 дней после отчетной даты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Настоящее Решение вступает в силу с 1 января 2024 г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21.Обнародовать настоящее Решение в специально отведенных местах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 поселка Локоть                                           А.Н.Бол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6:00Z</dcterms:created>
  <dc:creator>dell</dc:creator>
  <dc:description/>
  <cp:keywords/>
  <dc:language>en-US</dc:language>
  <cp:lastModifiedBy>админ</cp:lastModifiedBy>
  <cp:lastPrinted>2024-01-09T17:20:00Z</cp:lastPrinted>
  <dcterms:modified xsi:type="dcterms:W3CDTF">2024-01-10T06:02:00Z</dcterms:modified>
  <cp:revision>45</cp:revision>
  <dc:subject/>
  <dc:title/>
</cp:coreProperties>
</file>